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Il Governo ha il compito di affrontare con determinazione la riforma delle politiche sociali in quanto l’Italia registra in questo campo notevoli ritardi nei confronti dei altri parsi dell’Unione Europea.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iCs/>
          <w:sz w:val="28"/>
        </w:rPr>
        <w:t>percentuale PIL- numero dei poveri e minori poveri – non autosufficienza- inefficacia misure in at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cittadini e le famiglie italiane sono, oggi, più esposte di altre popolazioni europee a rischi di emarginazione, esclusione, povertà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both"/>
        <w:rPr>
          <w:b/>
          <w:b/>
          <w:bCs/>
        </w:rPr>
      </w:pPr>
      <w:r>
        <w:rPr>
          <w:b/>
          <w:bCs/>
        </w:rPr>
        <w:t>POLITICHE SOCIALI E SVILUPPO ECONOMI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l limite d’origine che ha condizionato, fino ad oggi, l’azione dei governi deriva dalla considerazione che le politiche sociali sono solo una voce di spesa, a cui vanno anteposte politiche di risanamento economico, di investimenti produttivi e in infrastruttu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politiche a vantaggio delle persone e delle famiglie sono invece investimenti per lo sviluppo in quanto creano al pari della ricerca scientifica, delle politiche educative e formative i presupposti al progresso sociale e civile di un pae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vestire sulla persona, sulle sue capacità, sulla sua autonomia, sulla capacità di autorganizzarsi, significa produrre ricchezza economica e sociale indispensabile allo sviluppo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n solo lo sviluppo del paese, ma anche il necessario rinnovamento del rapporto tra politica e cittadini passa per l’affermazione di una politica che superi le disuguaglianze e garantisca diritti e tute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hiediamo al Governo e alle Regioni, quindi, di considerare le politiche per i diritti sociali negli atti di programmazione e nelle leggi finanziarie, politiche per la crescita economica e civile del paese a tutti gli effetti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7"/>
        <w:jc w:val="both"/>
        <w:rPr/>
      </w:pPr>
      <w:r>
        <w:rPr/>
        <w:t xml:space="preserve">LA LEGGE 328/200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ccorre ripartire dallo spirito e dalle indicazioni contenute nella legge 328/2000 per intraprendere un percorso riformatore che riconosca i diritti dei cittadini nel campo dell’assistenza, della promozione sociale, dell’uguaglianza e delle pari opportunità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parti della legge superate dalla successiva riforma del titolo V° della Costituzione, non tolgono nulla al valore strategico e alla chiarezza del percorso da seguire che la legge quadro ha consegnato al Governo, alle Regioni, alle Istituzioni locali e alle forze social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costruzione di una rete integrata di servizi pubblici e privati avanzati, qualificati,  per prevenire i disagi, rispondere ai bisogni e promuovere le opportunità resta la strada maestra da percorrere attraverso un adeguato impegno finanziario e amministrativ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e energie culturali, sociali, umane, organizzative presenti nel tessuto democratico del paese sono una ricchezza a disposizione della trasformazione del welfare assistenziale in welfare delle opportunità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ccorre far sentire le persone e le famiglie protagonisti del processo di acquisizione e gestione dei diritti in campo sociale: protagonisti in quanto titolari di diritti, in quanto soggetti attivi, propositivi e con capacità di autorganizzazio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l’interno di un rapido e qualificato percorso di applicazione della legge 328/2000 riteniamo che le leggi di recepimento della legge quadro e i successivi atti applicativi di carattere generale o settoriale debbano far perno sulla partecipazione e sull’attivazione di tutte le risorse, declinando in modo nuovo il rapporto tra istituzioni e cittadin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both"/>
        <w:rPr/>
      </w:pPr>
      <w:r>
        <w:rPr/>
        <w:t>I LIVELLI ESSENZIALI DELLE PRESTAZIONI SOCIALI</w:t>
      </w:r>
    </w:p>
    <w:p>
      <w:pPr>
        <w:pStyle w:val="Corpodeltesto2"/>
        <w:jc w:val="both"/>
        <w:rPr/>
      </w:pPr>
      <w:r>
        <w:rPr/>
        <w:t xml:space="preserve">L’Osservatorio sulla 328/2000 ritiene che la definizione dei Livelli essenziali delle prestazioni sociali costituisca la priorità fra le azioni che il Governo deve promuovere nel campo delle politiche del welfare. </w:t>
      </w:r>
    </w:p>
    <w:p>
      <w:pPr>
        <w:pStyle w:val="TextBody"/>
        <w:rPr/>
      </w:pPr>
      <w:r>
        <w:rPr/>
        <w:t>La realizzazione di una rete integrata di servizi fissando livelli essenziali di prestazioni dal punto di vista quantitativo e qualitativo omogenei in tutto il paese non è solo un dovere sancito dalla Costituzione, ma è un dovere politico e sociale imposto dalla gravità di fenomeni legati alla povertà e alla emarginazione sempre più diffusi anche nelle aree di maggior benesse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a definizione dei livelli va compiuta per tutte le aree di intervento indicate nella 328/2000. All’interno di questo quadro è indispensabile fare scelte con carattere prioritario e delineare un percorso di gradualità applicativ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’Osservatorio indica come priorità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l sostegno alle responsabilità familiari attraverso un potenziamento dei servizi alla prima infanzia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n piano di assistenza alle persone non autosufficienti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isure di contrasto della povertà, di inclusione sociale e lavorativa delle persone in stato di difficoltà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l Governo, esercitando la titolarità in materia con il concorso della Conferenza Stato, Regioni e Autonomie Locali, ha il compito di avanzare alle parti sociali e al Terzo settore una propos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’Osservatorio ritiene che i punti più rilevanti su cui va aperto un confronto per la definizione dei Leps sono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’implementazione graduale, ma consistente, del Fondo nazionale per le      politiche sociali per finanziare la realizzazione dei Livelli nelle regioni e nei territori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l’avvio di una riforma dei trasferimenti monetari gestiti centralmente al fine di garantire insieme ai diritti acquisiti dai beneficiari un potenziamento e una qualificazione degli interventi nella rete territoriale dei servizi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’individuazione di meccanismi premianti rivolti, in particolare, alle aree dove si registrano le maggiori debolezz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la costituzione di strumenti di monitoraggio e controllo al fine di registrare progressi e difficoltà, e di esercitare, quando e dove si rende necessario, i poteri sostitutivi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06:00Z</dcterms:created>
  <dc:creator>Immigrati</dc:creator>
  <dc:description/>
  <dc:language>en-US</dc:language>
  <cp:lastModifiedBy>Immigrati</cp:lastModifiedBy>
  <cp:lastPrinted>2008-05-21T16:11:00Z</cp:lastPrinted>
  <dcterms:modified xsi:type="dcterms:W3CDTF">2008-05-22T13:07:00Z</dcterms:modified>
  <cp:revision>4</cp:revision>
  <dc:subject/>
  <dc:title>RACCOMANDATA AR</dc:title>
</cp:coreProperties>
</file>