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n1"/>
      <w:bookmarkEnd w:id="0"/>
      <w:r>
        <w:rPr>
          <w:b/>
          <w:bCs/>
          <w:sz w:val="27"/>
          <w:szCs w:val="27"/>
        </w:rPr>
        <w:t xml:space="preserve">TESTI ALLEGATI ALL'ORDINE DEL GIORNO </w:t>
        <w:br/>
        <w:t>della seduta n. 57 di Martedì 30 settembre 2008</w:t>
      </w:r>
      <w:r>
        <w:rPr/>
        <w:t xml:space="preserve"> </w:t>
      </w:r>
      <w:r>
        <w:rPr/>
        <w:drawing>
          <wp:inline distT="0" distB="0" distL="0" distR="0">
            <wp:extent cx="609473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43" r="-7" b="-943"/>
                    <a:stretch>
                      <a:fillRect/>
                    </a:stretch>
                  </pic:blipFill>
                  <pic:spPr bwMode="auto">
                    <a:xfrm>
                      <a:off x="0" y="0"/>
                      <a:ext cx="6094730" cy="38100"/>
                    </a:xfrm>
                    <a:prstGeom prst="rect">
                      <a:avLst/>
                    </a:prstGeom>
                  </pic:spPr>
                </pic:pic>
              </a:graphicData>
            </a:graphic>
          </wp:inline>
        </w:drawing>
      </w:r>
    </w:p>
    <w:p>
      <w:pPr>
        <w:pStyle w:val="Normal"/>
        <w:jc w:val="center"/>
        <w:rPr/>
      </w:pPr>
      <w:r>
        <w:rPr>
          <w:b/>
          <w:bCs/>
        </w:rPr>
        <w:t>MOZIONI CONCERNENTI INIZIATIVE PER IL CONTRASTO DELLA POVERTÀ E DELLA DISEGUAGLIANZA SOCIALE</w:t>
      </w:r>
      <w:r>
        <w:rPr/>
        <w:t xml:space="preserve"> </w:t>
      </w:r>
    </w:p>
    <w:p>
      <w:pPr>
        <w:pStyle w:val="NormaleWeb"/>
        <w:rPr/>
      </w:pPr>
      <w:r>
        <w:rPr/>
        <w:t xml:space="preserve">La Camera, </w:t>
        <w:br/>
        <w:t xml:space="preserve">premesso che: </w:t>
        <w:br/>
        <w:t xml:space="preserve">negli ultimi anni gli indicatori monetari e non monetari dell'Istat e di Eurostat mostrano che povertà e disuguaglianza continuano a essere un problema molto rilevante in Italia. Tra i Paesi dell'Europa dei quindici, la situazione italiana è tra le peggiori, insieme a quella degli altri grandi Paesi mediterranei, con un livello di disuguaglianza più elevato e una situazione di gravità della povertà più marcata. In Italia, secondo l'Istat, le famiglie povere sono 2 milioni 623 mila, mentre gli individui poveri sono 7 milioni 537 mila; </w:t>
        <w:br/>
        <w:t xml:space="preserve">il nostro Paese è caratterizzato da disuguaglianze non trascurabili nelle opportunità di mobilità sociale, che contribuiscono al permanere di un elevato livello di disuguaglianza anche in termini di reddito. Secondo l'Istat, al netto degli effetti strutturali esercitati dai profondi cambiamenti avvenuti nel sistema occupazionale, il regime di mobilità sociale è piuttosto rigido. La classe di origine influisce in misura rilevante e limita la possibilità di movimento all'interno dello spazio sociale. I figli della classe operaia urbana hanno una probabilità più bassa di spostarsi nella classe superiore rispetto a quella di mantenere inalterata la propria posizione e anche rispetto a quella che hanno i figli della classe superiore di rimanere nella classe di origine; </w:t>
        <w:br/>
        <w:t xml:space="preserve">il rapporto fra la quota di reddito totale percepito dal 20 per cento più ricco della popolazione e quella del 20 per cento più povero è superiore alla media europea, con un valore di 5 e mezzo che, tra i Paesi dell'Europa dei quindici, è più basso solo di quello di Grecia e Portogallo. In Danimarca è meno di 3 e mezzo; </w:t>
        <w:br/>
        <w:t xml:space="preserve">la situazione è particolarmente critica nel Mezzogiorno, dove il reddito delle famiglie è pari a circa tre quarti di quello delle famiglie del Centro-Nord e dove vive il 75,3 per cento delle famiglie povere. Nel Sud e nelle isole il 22,6 per cento delle famiglie è povero, contro appena il 5,2 per cento del Nord; ad una più ampia diffusione del fenomeno nelle regioni meridionali si accompagna anche una maggiore gravità del disagio (maggiore intensità di povertà: 22,5 per cento contro il 17 per cento del Nord); </w:t>
        <w:br/>
        <w:t xml:space="preserve">le famiglie numerose, di cinque o più persone, sono un segmento particolarmente esposto al rischio di povertà. Il 24,3 per cento di queste famiglie è povero e tale quota raggiunge il 37,5 per cento nel Mezzogiorno; </w:t>
        <w:br/>
        <w:t xml:space="preserve">in Italia, a differenza del resto dell'Europa, la povertà riguarda in modo particolare i minori. Secondo l'Istat, gli individui con meno di 18 anni che vivono in famiglie relativamente povere sono 1 milione e 728 mila (il 17,1 per cento). Il 72 per cento dei minori poveri vive nel Mezzogiorno, dove risiede «solamente» il 40 per cento del totale dei minori; al contrario, nel Nord, dove risiede il 42 per cento dei minori, vive appena il 16,5 per cento dei minori poveri. Particolarmente critica, e in peggioramento nel corso degli anni, è la situazione delle famiglie con 3 o più minori, che sono povere nel 30,2 per cento dei casi; </w:t>
        <w:br/>
        <w:t xml:space="preserve">la povertà femminile si concentra tra le madri sole e le donne anziane sole. In entrambi i casi i valori dell'incidenza di povertà sono superiori alla media, rispettivamente il 14 per cento e il 12,9 per cento; </w:t>
        <w:br/>
        <w:t xml:space="preserve">le famiglie anziane continuano ad avere livelli di povertà superiori alla media. È povero il 13 per cento delle famiglie con un componente anziano e il 15,3 per cento delle famiglie con due anziani o più. Gli anziani poveri ammontano complessivamente a 1 milione e 600 mila individui; </w:t>
        <w:br/>
        <w:t xml:space="preserve">oltre alla grave situazione delle famiglie con persona di riferimento disoccupata, che presentano un'incidenza di povertà del 28,2 per cento, difficoltà economiche marcate cominciano ad interessare sempre più spesso anche le famiglie in cui sono presenti persone inserite nel mercato del lavoro, soprattutto se il reddito è uno solo, se si tratta di un lavoratore con un basso titolo di studio e/o profilo professionale precario e in famiglia sono presenti figli minori. Se in famiglia c'è una sola persona che lavora, la povertà colpisce il 21 per cento delle coppie con due figli; il 32,4 per cento di quelle con tre o più; il 18 per cento di quelle con membri aggregati. È povero il 19,8 per cento delle famiglie in cui l'unico occupato in famiglia è un operaio o assimilato, collaboratori coordinati e continuativi o collaboratore occasionale, ma tale quota sale al 22,9 per cento se si tratta di una famiglia con membri aggregati, al 33,3 per cento se questa situazione riguarda una coppia con due figli, e ben al 43,4 per cento se la famiglia è composta da una coppia con tre o più figli; </w:t>
        <w:br/>
        <w:t xml:space="preserve">1 milione 546 mila giovani tra i 18 e i 34 anni sono poveri. In particolare, è povero il 13,1 per cento dei giovani che vivono come figli nella famiglia di origine, ma tale quota aumenta al 22,6 per cento se i figli sono tre o più. È povero il 12,3 per cento dei giovani, persona di riferimento della famiglia o coniuge, ma si arriva al 50,9 per cento se vive in coppia con tre o più figli. Il dato, seppure meno critico di quello che si rileva per i minori, presenta un </w:t>
      </w:r>
      <w:r>
        <w:rPr>
          <w:i/>
          <w:iCs/>
        </w:rPr>
        <w:t>trend</w:t>
      </w:r>
      <w:r>
        <w:rPr/>
        <w:t xml:space="preserve"> in crescita e, dunque, non va sottovalutato; </w:t>
        <w:br/>
        <w:t xml:space="preserve">il quadro appare particolarmente critico se si considera che, secondo l'Istat, alla fine del 2006, poco più di 1 milione di famiglie dichiara di non aver avuto denaro per comprare il cibo, quasi 2 milioni e mezzo per pagare spese mediche, 1 milione e 700 mila per il trasporto, 2 milioni e 800 mila per le tasse e 4 milioni per l'acquisto di vestiti. Inoltre, quasi 3 milioni e mezzo di famiglie riferiscono di arrivare con molta difficoltà a fine mese, 6 milioni e 800 mila famiglie non riescono a far fronte a una spesa imprevista di circa 600 euro con risorse proprie o della rete familiare; </w:t>
        <w:br/>
        <w:t xml:space="preserve">la condizione economica delle famiglie è fortemente legata a quella dell'occupazione delle donne che rappresenta un vero e proprio «antidoto» alla povertà. Va quindi segnalata la preoccupante situazione dell'occupazione femminile nel Mezzogiorno che ha visto tra il 2004 e il 2006 un consistente aumento di non forze di lavoro «scoraggiate», oltre a livelli elevati di disoccupazione. In questa ripartizione l'occupazione delle donne tra i 15 e i 64 anni si attesta solo sul 31,1 per cento; </w:t>
        <w:br/>
        <w:t xml:space="preserve">a fronte di questa grave situazione, nel 2005 la spesa sociale in percentuale del prodotto interno lordo raggiunge in Italia un valore solo del 26,4 per cento, contro il 27,8 per cento dell'Europa dei quindici, situandosi molto al di sotto di quella sostenuta da Paesi come la Svezia (32 per cento ) e la Francia (31,5 per cento). Alla funzione «famiglia e infanzia» è destinato appena l'1,1 per cento del prodotto interno lordo (il 2,2 per cento nell'Europa dei quindici; il 3 per cento in Svezia), ai disabili l'1,5 per cento (il 2,1 per cento nell'Europa dei quindici; il 4,8 per cento in Svezia), alla «disoccupazione - politiche di reinserimento» lo 0,7 per cento (l'1,7 per cento nell'Europa dei quindici e l'1,9 per cento in Svezia) e all'esclusione sociale e le politiche abitative appena lo 0,1 per cento (0,9 per cento nell'Europa dei quindici; l'1,2 per cento in Svezia); </w:t>
        <w:br/>
        <w:t xml:space="preserve">nell'ultimo secolo, la maggior parte dei Paesi europei si è dotata di sistemi di protezione del reddito per combattere la povertà e quasi tutti i </w:t>
      </w:r>
      <w:r>
        <w:rPr>
          <w:i/>
          <w:iCs/>
        </w:rPr>
        <w:t>Welfare States</w:t>
      </w:r>
      <w:r>
        <w:rPr/>
        <w:t xml:space="preserve"> hanno predisposto strumenti di reddito minimo garantito. Nonostante le notevoli differenze che contraddistinguono i provvedimenti nei vari Paesi, l'idea centrale è quella di proteggere tutti i cittadini dalla povertà estrema. Tra i Paesi europei solo Italia, Ungheria e Grecia non hanno ancora introdotto sistemi di reddito minimo; </w:t>
        <w:br/>
        <w:t xml:space="preserve">individuare le misure di contrasto della povertà, intervenendo </w:t>
      </w:r>
      <w:r>
        <w:rPr>
          <w:i/>
          <w:iCs/>
        </w:rPr>
        <w:t>ex post</w:t>
      </w:r>
      <w:r>
        <w:rPr/>
        <w:t xml:space="preserve"> sul reddito guadagnato oppure </w:t>
      </w:r>
      <w:r>
        <w:rPr>
          <w:i/>
          <w:iCs/>
        </w:rPr>
        <w:t>ex ante</w:t>
      </w:r>
      <w:r>
        <w:rPr/>
        <w:t xml:space="preserve"> per prevenire le condizioni di povertà, è sicuramente un'operazione complessa, poiché tutte le politiche sociali ed economiche potrebbero dovere essere prese in considerazione; </w:t>
        <w:br/>
        <w:t xml:space="preserve">il problema della disuguaglianza impatta fortemente su altri aspetti fondamentali del vivere e le condizioni di salute sono tra le più importanti. Politiche sui determinanti della salute e contro povertà ed esclusione sociale sono fondamentali per il miglioramento del benessere psicofisico della popolazione; i dati del rapporto Istat sulla salute mostrano che, scendendo lungo la scala sociale e passando da Nord a Sud, aumenta lo svantaggio degli individui e che i poveri del Sud versano in peggiori condizioni di salute rispetto a quelli del Nord. A fronte di questo, l'attuale organizzazione dei livelli di assistenza del sistema sembra in grado di rispondere ai bisogni fondamentali e, dunque, è indispensabile che non venga diminuita, anzi venga aumentata la sensibilità dei livelli di assistenza ai maggiori bisogni delle persone più svantaggiate; </w:t>
        <w:br/>
        <w:t xml:space="preserve">il problema della disuguaglianza riguarda anche l'accesso alle nuove tecnologie; i dati Istat mostrano che tale accesso è minore per i ragazzi delle classi sociali più basse e del Mezzogiorno, poiché l'alfabetizzazione avviene ancora quasi esclusivamente all'interno della famiglia ed è appannaggio di quelle più abbienti. È fondamentale, dunque, che la scuola sia messa in condizioni di agire per riequilibrare la situazione, garantendo un'alfabetizzazione per tutti, </w:t>
      </w:r>
    </w:p>
    <w:p>
      <w:pPr>
        <w:pStyle w:val="Normal"/>
        <w:jc w:val="center"/>
        <w:rPr>
          <w:b/>
          <w:b/>
        </w:rPr>
      </w:pPr>
      <w:r>
        <w:rPr>
          <w:b/>
        </w:rPr>
        <w:t xml:space="preserve">impegna il Governo: </w:t>
      </w:r>
    </w:p>
    <w:p>
      <w:pPr>
        <w:pStyle w:val="NormaleWeb"/>
        <w:rPr/>
      </w:pPr>
      <w:r>
        <w:rPr/>
        <w:t xml:space="preserve">ad adottare tutte le misure atte a prevenire le condizioni di povertà, assumendo come riferimento l'Agenda sociale europea, i cui obiettivi indicati sono: </w:t>
        <w:br/>
      </w:r>
      <w:r>
        <w:rPr>
          <w:i/>
          <w:iCs/>
        </w:rPr>
        <w:t>a)</w:t>
      </w:r>
      <w:r>
        <w:rPr/>
        <w:t xml:space="preserve"> creare una strategia integrata che garantisca un'interazione positiva delle politiche economiche, sociali e dell'occupazione; </w:t>
        <w:br/>
      </w:r>
      <w:r>
        <w:rPr>
          <w:i/>
          <w:iCs/>
        </w:rPr>
        <w:t>b)</w:t>
      </w:r>
      <w:r>
        <w:rPr/>
        <w:t xml:space="preserve"> promuovere la qualità dell'occupazione, della politica sociale e delle relazioni industriali, consentendo, quindi, il miglioramento del capitale umano e sociale; </w:t>
        <w:br/>
      </w:r>
      <w:r>
        <w:rPr>
          <w:i/>
          <w:iCs/>
        </w:rPr>
        <w:t>c)</w:t>
      </w:r>
      <w:r>
        <w:rPr/>
        <w:t xml:space="preserve"> adeguare i sistemi di protezione sociale alle esigenze attuali, basandosi sulla solidarietà e potenziandone il ruolo di fattore produttivo; </w:t>
        <w:br/>
      </w:r>
      <w:r>
        <w:rPr>
          <w:i/>
          <w:iCs/>
        </w:rPr>
        <w:t>d)</w:t>
      </w:r>
      <w:r>
        <w:rPr/>
        <w:t xml:space="preserve"> tenere conto del «costo dell'assenza di politiche sociali»; </w:t>
        <w:br/>
        <w:t xml:space="preserve">a prevenire e combattere tutte le forme di povertà, incidendo su alcuni aspetti strutturali del nostro Paese, attraverso la buona e piena occupazione femminile, l'adozione di misure fiscali e monetarie a sostegno dei figli, l'elaborazione di politiche di conciliazione tra lavoro nel mercato e responsabilità di cura per donne e uomini, l'accesso ai servizi socio-educativi per la prima infanzia, l'adozione di misure per prevenire, rallentare, prendere in carico la non autosufficienza attraverso la piena, concreta e reale attuazione del fondo, una politica della casa a partire dagli affitti; </w:t>
        <w:br/>
        <w:t xml:space="preserve">a promuovere un piano nazionale integrato di lotta a tutte le forme di povertà, articolato nei seguenti punti: </w:t>
        <w:br/>
      </w:r>
      <w:r>
        <w:rPr>
          <w:i/>
          <w:iCs/>
        </w:rPr>
        <w:t>a)</w:t>
      </w:r>
      <w:r>
        <w:rPr/>
        <w:t xml:space="preserve"> definizione dei livelli essenziali delle prestazioni sociali (lep), così come previsti all'articolo 22 della legge quadro n. 328 del 2000 e dall'articolo 117, secondo comma, lettera </w:t>
      </w:r>
      <w:r>
        <w:rPr>
          <w:i/>
          <w:iCs/>
        </w:rPr>
        <w:t>m)</w:t>
      </w:r>
      <w:r>
        <w:rPr/>
        <w:t xml:space="preserve">, della Costituzione ed integrazione con risorse economiche adeguate del fondo nazionale per le politiche sociali, in modo da garantire su tutto il territorio nazionale sia risorse adeguate per il mantenimento, sia opportunità per l'inserimento sociale, al fine di assicurare ad ogni famiglia, che non disponga di un reddito superiore alla soglia di povertà, così come definita dalla norma, la possibilità di esigere un'erogazione monetaria transitoria di integrazione del proprio reddito, attraverso un reddito di «solidarietà attiva» o un «reddito minimo d'inserimento», da conseguire attraverso un'imposta negativa, che sostituisca i trasferimenti monetari definiti a livello locale per incrementare la rete integrata dei servizi; </w:t>
        <w:br/>
      </w:r>
      <w:r>
        <w:rPr>
          <w:i/>
          <w:iCs/>
        </w:rPr>
        <w:t>b)</w:t>
      </w:r>
      <w:r>
        <w:rPr/>
        <w:t xml:space="preserve"> previsione del vincolo di tale reddito di «solidarietà attiva» o «reddito minimo d'inserimento» a misure d'inserimento sociale e lavorativo da articolarsi in una serie di azioni, quali la fuoriuscita da situazioni di illegalità, percorsi di superamento dalle dipendenze, completamento dell'istruzione scolastica e professionale, assunzione di oneri di cura familiare, percorsi di inserimento lavorativo; </w:t>
        <w:br/>
      </w:r>
      <w:r>
        <w:rPr>
          <w:i/>
          <w:iCs/>
        </w:rPr>
        <w:t>c)</w:t>
      </w:r>
      <w:r>
        <w:rPr/>
        <w:t xml:space="preserve"> promozione del diritto alla salute dei gruppi più vulnerabili, tramite le seguenti misure urgenti: </w:t>
        <w:br/>
        <w:t xml:space="preserve">1) l'emanazione del decreto sui livelli essenziali d'assistenza da parte del Governo, garantendo in modo particolare la continuità assistenziale alle persone non autosufficienti e in situazione di disabilità, il nomenclatore delle protesi degli ausili, l'aggiornamento dell'elenco delle malattie rare, il potenziamento dell'attività di </w:t>
      </w:r>
      <w:r>
        <w:rPr>
          <w:i/>
          <w:iCs/>
        </w:rPr>
        <w:t>screening</w:t>
      </w:r>
      <w:r>
        <w:rPr/>
        <w:t xml:space="preserve"> e di prevenzione rivolta in modo particolare ai gruppi più vulnerabili; </w:t>
        <w:br/>
      </w:r>
      <w:r>
        <w:rPr>
          <w:b/>
        </w:rPr>
        <w:t xml:space="preserve">2) la promozione attraverso gli obiettivi del piano sanitario nazionale delle case della salute e della medicina d'iniziativa, per coinvolgere attivamente le persone più fragili nella rete dei servizi, andando loro incontro nei loro luoghi di vita e di lavoro; </w:t>
        <w:br/>
        <w:t xml:space="preserve">3) la promozione delle iniziative per la salute dei migranti e per la prevenzione delle malattie della povertà, anche attraverso il potenziamento del Centro nazionale per la salute dei migranti presso il San Gallicano; </w:t>
        <w:br/>
      </w:r>
      <w:r>
        <w:rPr>
          <w:i/>
          <w:iCs/>
        </w:rPr>
        <w:t>d)</w:t>
      </w:r>
      <w:r>
        <w:rPr/>
        <w:t xml:space="preserve"> contrasto della povertà minorile e blocco della trasmissione intergenerazionale della povertà attraverso un adeguato sostegno al reddito delle famiglie, con la promozione dell'occupazione e misure economiche quali la dote fiscale per i figli e lo sviluppo di una rete dei servizi socio educativi per la prima infanzia a partire dal rifinanziamento della legge n. 285 del 1998, «Disposizioni per la promozione dei diritti dell'infanzia e dell'adolescenza», sperimentando nelle zone con un alto tasso di dispersione scolastica il «patto educativo» con i genitori, anche attraverso un incentivo economico dato ai genitori e collegato alla frequenza dei ragazzi a scuola; </w:t>
        <w:br/>
      </w:r>
      <w:r>
        <w:rPr>
          <w:b/>
          <w:i/>
          <w:iCs/>
        </w:rPr>
        <w:t xml:space="preserve">e) </w:t>
      </w:r>
      <w:r>
        <w:rPr>
          <w:b/>
        </w:rPr>
        <w:t>sostegno all'impegno degli enti locali per favorire il mutuo aiuto delle famiglie e del volontariato per promuovere le attività ludiche, di accoglienza e di accompagnamento dei bambini e dei ragazzi per evitare la solitudine, l'abbandono ed anche per favorire la conciliazione dei tempi di lavoro e famiglia dei genitori;</w:t>
      </w:r>
      <w:r>
        <w:rPr/>
        <w:t xml:space="preserve"> </w:t>
        <w:br/>
      </w:r>
      <w:r>
        <w:rPr>
          <w:b/>
          <w:i/>
          <w:iCs/>
        </w:rPr>
        <w:t>f)</w:t>
      </w:r>
      <w:r>
        <w:rPr>
          <w:b/>
        </w:rPr>
        <w:t xml:space="preserve"> prevenzione dello scivolamento nella povertà dei cittadini presenti nella «fascia di vulnerabilità» attraverso la creazione del «punto unico di accesso» alla rete integrata dei servizi, per consentire la presa in carico della persona, accompagnandola nell'utilizzo appropriato ai servizi ed alle prestazioni sociali, con particolare riguardo agli obiettivi di: </w:t>
        <w:br/>
        <w:t xml:space="preserve">1) sostenere l'occupazione; </w:t>
        <w:br/>
      </w:r>
      <w:r>
        <w:rPr/>
        <w:t xml:space="preserve">2) sostenere locazioni ed interessi passivi sulla prima casa, anche attraverso l'istituzione di un fondo per l'affitto da destinare in particolare ai giovani; </w:t>
        <w:br/>
        <w:t xml:space="preserve">3) sollevare dall'indebitamento e promuovere il microcredito e prestito d'onore, con specifica attenzione alle donne; </w:t>
        <w:br/>
        <w:t xml:space="preserve">4) potenziare l'assistenza domiciliare agli anziani; </w:t>
        <w:br/>
        <w:t xml:space="preserve">5) promuovere con gli enti locali il mutuo aiuto delle famiglie e del volontariato per servizi di sostegno all'autonomia degli anziani; </w:t>
        <w:br/>
      </w:r>
      <w:r>
        <w:rPr>
          <w:i/>
          <w:iCs/>
        </w:rPr>
        <w:t xml:space="preserve">g) </w:t>
      </w:r>
      <w:r>
        <w:rPr/>
        <w:t xml:space="preserve">creazione di un fondo nazionale per il contrasto della grave emarginazione, attraverso il rifinanziamento dell'articolo 28 della legge n. 328 del 2000, con l'obiettivo di implementare il sistema dei servizi dedicati all'accoglienza, all'accompagnamento ed alla protezione delle persone in grave emarginazione, di contrastare il disagio nelle periferie urbane e di migliorare il percorso e l'accoglienza umanitaria dei migranti alle frontiere, soprattutto marittime; </w:t>
        <w:br/>
      </w:r>
      <w:r>
        <w:rPr>
          <w:i/>
          <w:iCs/>
        </w:rPr>
        <w:t xml:space="preserve">h) </w:t>
      </w:r>
      <w:r>
        <w:rPr/>
        <w:t xml:space="preserve">superamento delle discriminazioni nei confronti dei migranti, consentendo, in particolare, l'accesso all'assegno sociale ed all'edilizia popolare ai migranti residenti nel nostro Paese da cinque anni; </w:t>
        <w:br/>
      </w:r>
      <w:r>
        <w:rPr>
          <w:b/>
        </w:rPr>
        <w:t xml:space="preserve">a riferire in Parlamento sul Rapporto annuale sulla strategia nazionale per la protezione sociale e l'inclusione sociale previsto dalla strategia di Lisbona e che il Governo stesso deve trasmettere a Bruxelles entro il 30 settembre 2008; </w:t>
        <w:br/>
        <w:t xml:space="preserve">a promuovere ogni anno una tavola rotonda sull'inclusione sociale, analoga a quella europea, con il coinvolgimento di tutti i livelli istituzionali e gli attori sociali. </w:t>
        <w:br/>
      </w:r>
      <w:r>
        <w:rPr/>
        <w:t xml:space="preserve">(1-00041) «Livia Turco, Letta, Soro, Sereni, Bressa, Giachetti, Quartiani, Argentin, Binetti, Bossa, Bucchino, Burtone, Calgaro, D'Incecco, Grassi, Lenzi, Miotto, Mosella, Murer, Pedoto, Sbrollini, Lucà, Madia, Bellanova, Schirru, Codurelli, Baretta». </w:t>
        <w:br/>
      </w:r>
      <w:r>
        <w:rPr>
          <w:i/>
          <w:iCs/>
        </w:rPr>
        <w:t>(25 settembre 2008)</w:t>
      </w:r>
      <w:r>
        <w:rPr/>
        <w:t xml:space="preserve"> </w:t>
      </w:r>
    </w:p>
    <w:p>
      <w:pPr>
        <w:pStyle w:val="NormaleWeb"/>
        <w:rPr/>
      </w:pPr>
      <w:r>
        <w:rPr/>
        <w:t>------------------------------------------------------------------------------------------------------------------------</w:t>
      </w:r>
    </w:p>
    <w:p>
      <w:pPr>
        <w:pStyle w:val="NormaleWeb"/>
        <w:rPr/>
      </w:pPr>
      <w:r>
        <w:rPr/>
        <w:t xml:space="preserve">La Camera, </w:t>
        <w:br/>
        <w:t xml:space="preserve">premesso che: </w:t>
        <w:br/>
        <w:t xml:space="preserve">l'Italia è gravata da un debito pubblico assai rilevante, che rende difficili le politiche pubbliche finalizzate ad incrementare in modo significativo il sostegno sociale diretto; </w:t>
        <w:br/>
        <w:t xml:space="preserve">le cause delle difficoltà di bilancio derivano anche dalle scelte spesso sbagliate di politica economica e sociale compiute nei decenni passati, scelte che hanno reso strutturali alcune criticità del nostro sistema Paese, tra cui il divario Nord-Sud, che deve essere superato; </w:t>
        <w:br/>
        <w:t xml:space="preserve">in questo contesto si sono registrati livelli notevoli di disagio sociale che sono evidentemente sotto gli occhi di tutti e non possono essere ignorati; </w:t>
        <w:br/>
        <w:t xml:space="preserve">tanto nel quinquennio 2001-2006, all'epoca del secondo Governo Berlusconi, quanto nei primi mesi di attività dell'attuale Governo di centrodestra, l'Esecutivo ha tempestivamente elaborato provvedimenti volti ad incidere concretamente ed efficacemente sulle debolezze economiche e sociali del Paese nella direzione di un miglioramento della competitività, della produttività e dell'efficienza, come presupposto indispensabile per distribuire risorse per il sostegno sociale; </w:t>
        <w:br/>
        <w:t xml:space="preserve">nonostante il difficile quadro economico, infatti, il Governo ha costantemente profuso tutte le sue energie per raggiungere il duplice obiettivo di tenere in ordine i conti pubblici e di tutelare gli interessi presenti e futuri dei cittadini e del Paese, come dimostrato dal costante calo del tasso di disoccupazione, che nell'ultimo quinquennio ha interessato tutte le regioni italiane; </w:t>
        <w:br/>
        <w:t>già all'indomani del suo insediamento, l'attuale Governo ha varato misure dirette al contenimento del carico fiscale delle famiglie, contenute nel decreto-legge 27 maggio 2008, n. 93, convertito, con modificazioni, dalla legge 24 luglio 2008, n. 126, un provvedimento legislativo mirato anche al sostegno delle categorie sociali più deboli, con particolare attenzione alla rinegoziazione dei</w:t>
      </w:r>
      <w:r>
        <w:rPr>
          <w:b/>
        </w:rPr>
        <w:t xml:space="preserve"> </w:t>
      </w:r>
      <w:r>
        <w:rPr/>
        <w:t xml:space="preserve">mutui a tasso variabile sulla prima casa, all'incremento del patrimonio immobiliare ad uso abitativo attraverso l'offerta di alloggi di edilizia residenziale (piano-casa), alla cancellazione dell'imposta comunale sugli immobili (dalla quale sono state escluse le abitazioni principali di lusso), alla detassazione degli straordinari e dei premi di produttività per i dipendenti del settore privato con un reddito non superiore ai trentamila euro; </w:t>
        <w:br/>
        <w:t xml:space="preserve">pur prevedendo un aggravamento della congiuntura economica internazionale e il prodursi di conseguenti effetti negativi per il nostro Paese, il Governo ha mantenuto la promessa di «non mettere le mani in tasca agli italiani»; </w:t>
        <w:br/>
        <w:t xml:space="preserve">la manovra finanziaria per il 2009, anticipata con il decreto-legge n. 112 del 2008, convertito, con modificazioni, dalla legge n. 133 del 2008, infatti, ha definito - secondo un ragionevole equilibrio - gli interventi di risanamento e di riduzione della spesa corrente insieme con importanti misure di redistribuzione del reddito, fra le quali la cosiddetta </w:t>
      </w:r>
      <w:r>
        <w:rPr>
          <w:i/>
          <w:iCs/>
        </w:rPr>
        <w:t>social card</w:t>
      </w:r>
      <w:r>
        <w:rPr/>
        <w:t>, finanziata con un'imposta sugli extraredditi delle società petrolifere, delle banche e delle assicurazioni, che permetterà ai cittadini che versano in più gravi condizioni sociali di</w:t>
      </w:r>
      <w:r>
        <w:rPr>
          <w:b/>
        </w:rPr>
        <w:t xml:space="preserve"> </w:t>
      </w:r>
      <w:r>
        <w:rPr/>
        <w:t xml:space="preserve">acquistare prodotti alimentari e di pagare le bollette; </w:t>
        <w:br/>
        <w:t xml:space="preserve">sempre nell'ambito degli ausili alle categorie più disagiate, sono da rilevare anche le misure volte alla semplificazione e alla deregolamentazione del lavoro - senza diminuire le tutele - che favoriscono l'occupazione mediante un miglioramento degli aspetti burocratici e sanzionatori, </w:t>
      </w:r>
    </w:p>
    <w:p>
      <w:pPr>
        <w:pStyle w:val="Normal"/>
        <w:jc w:val="center"/>
        <w:rPr>
          <w:b/>
          <w:b/>
        </w:rPr>
      </w:pPr>
      <w:r>
        <w:rPr>
          <w:b/>
        </w:rPr>
        <w:t xml:space="preserve">impegna il Governo: </w:t>
      </w:r>
    </w:p>
    <w:p>
      <w:pPr>
        <w:pStyle w:val="NormaleWeb"/>
        <w:rPr/>
      </w:pPr>
      <w:r>
        <w:rPr>
          <w:b/>
        </w:rPr>
        <w:t xml:space="preserve">a proseguire con coerenza nelle sopra citate politiche di contrasto alla povertà, già tracciate nel documento di programmazione economico-finanziaria 2009-2011 e nella manovra di finanza pubblica per il 2009 (piano casa, </w:t>
      </w:r>
      <w:r>
        <w:rPr>
          <w:b/>
          <w:i/>
          <w:iCs/>
        </w:rPr>
        <w:t>social card</w:t>
      </w:r>
      <w:r>
        <w:rPr>
          <w:b/>
        </w:rPr>
        <w:t xml:space="preserve">, detassazione degli straordinari, abolizione dell'ici, rinegoziazione dei mutui a tasso variabile sulla prima casa, generale riduzione della pressione fiscale); </w:t>
        <w:br/>
        <w:t xml:space="preserve">a destinare adeguate risorse, ricavate anche dai risparmi di spesa ottenuti da misure finalizzate al rigore economico, alla promozione di politiche di sostegno per le categorie maggiormente esposte al rischio di povertà, in particolare gli anziani, i portatori di handicap e le famiglie monoparentali, le famiglie monoreddito e quelle più numerose; </w:t>
        <w:br/>
        <w:t xml:space="preserve">a promuovere, infine, politiche a sostegno dei giovani, volte a rimuovere gli ostacoli di ordine economico e sociale che impediscono l'accesso alla prima casa di abitazione, a contribuire alla piena e completa attuazione del diritto allo studio, ad adottare politiche occupazionali rivolte, in particolare, al primo inserimento lavorativo. </w:t>
        <w:br/>
        <w:t xml:space="preserve">(1-00043) «Barani, Laura Molteni, Iannaccone, Baldelli, Saltamartini, Di Virgilio, De Luca, De Nichilo Rizzoli, Girlanda, Lussana, Munerato, Rondini». </w:t>
        <w:br/>
      </w:r>
      <w:r>
        <w:rPr>
          <w:b/>
          <w:i/>
          <w:iCs/>
        </w:rPr>
        <w:t>(29 settembre 2008)</w:t>
      </w:r>
      <w:r>
        <w:rPr>
          <w:b/>
        </w:rPr>
        <w:t xml:space="preserve"> </w:t>
      </w:r>
    </w:p>
    <w:p>
      <w:pPr>
        <w:pStyle w:val="NormaleWeb"/>
        <w:rPr/>
      </w:pPr>
      <w:r>
        <w:rPr/>
        <w:t>--------------------------------------------------------------------------------------------------------------------</w:t>
      </w:r>
    </w:p>
    <w:p>
      <w:pPr>
        <w:pStyle w:val="NormaleWeb"/>
        <w:rPr/>
      </w:pPr>
      <w:r>
        <w:rPr/>
        <w:t xml:space="preserve">La Camera, </w:t>
        <w:br/>
        <w:t xml:space="preserve">premesso che: </w:t>
        <w:br/>
        <w:t xml:space="preserve">secondo l'ultimo rapporto dell'Istat sulla povertà, sono 2.623.000 le famiglie italiane in stato di povertà, pari a 7.537.000 persone e al 12,9 per cento della popolazione, di cui due terzi nel Sud; </w:t>
        <w:br/>
        <w:t xml:space="preserve">nel Mezzogiorno, infatti, il reddito familiare è circa pari a tre quarti di quello delle famiglie del Centro-Nord, a cui si accompagna anche una maggiore gravità del disagio (maggior intensità della povertà: 22,5 per cento contro il 17 per cento del Nord); </w:t>
        <w:br/>
        <w:t xml:space="preserve">è possibile individuare almeno quattro gruppi caratteristici di famiglie povere nel nostro Paese: le coppie anziane (circa il 33 per cento del totale delle famiglie povere), le donne anziane sole (circa il 20 per cento), le famiglie con persone in cerca di occupazione nel Mezzogiorno (circa l'8 per cento) e le famiglie con lavoratori a basso profilo professionale (quasi il 40 per cento); </w:t>
        <w:br/>
        <w:t xml:space="preserve">a comportare un maggiore rischio di povertà è anzitutto l'allargamento familiare: avere tre figli da crescere significa un rischio di povertà pari al 27,8 per cento e nel Sud questo valore sale al 42,7 per cento. Il passaggio da 3 a 4 componenti espone 4 famiglie su 10 alla possibilità di essere povere. Appartenere a una famiglia composta da 5 o più componenti aumenta il rischio di essere poveri del 135 per cento, rispetto al valore medio dell'Italia. Ogni nuovo figlio, dunque, costituisce per la famiglia, oltre che una speranza di vita, una crescita del rischio di impoverimento; </w:t>
        <w:br/>
        <w:t xml:space="preserve">questo dato nel corso degli anni ha mostrato una certa stabilità con un elemento di novità in più rispetto alle altre rilevazioni effettuate. Tale novità consisterebbe nel fatto che è aumentato il numero di famiglie «a rischio di povertà», di famiglie, cioè, che arrivano con difficoltà alla quarta settimana e sono costrette a indebitarsi e a ricorrere ai centri assistenziali, nonostante abbiano un lavoro e un reddito; </w:t>
        <w:br/>
        <w:t xml:space="preserve">questi dati sono confermati dal rapporto annuale Istat 2007, per cui il 50 per cento dei nuclei familiari vive con meno di 1.900 euro al mese, il 15 per cento delle famiglie non arriva alla quarta settimana, il 6,2 per cento ritiene di non potersi permettere un'alimentazione adeguata, il 10,4 per cento un sufficiente riscaldamento per l'abitazione; </w:t>
        <w:br/>
        <w:t xml:space="preserve">è cresciuta l'insicurezza delle famiglie italiane che temono di non essere in grado di far fronte a eventi negativi, come, per esempio, un'improvvisa malattia, associata a non autosufficienza, di un familiare o l'instabilità del rapporto di lavoro o gli oneri finanziari sempre maggiori; </w:t>
        <w:br/>
        <w:t xml:space="preserve">la crisi dei mutui </w:t>
      </w:r>
      <w:r>
        <w:rPr>
          <w:i/>
          <w:iCs/>
        </w:rPr>
        <w:t>subprime</w:t>
      </w:r>
      <w:r>
        <w:rPr/>
        <w:t xml:space="preserve"> ha fatto crescere il numero di famiglie che si rendono insolventi nei confronti delle banche che hanno concesso loro il mutuo; </w:t>
        <w:br/>
        <w:t xml:space="preserve">la diffusione del precariato fra le giovani generazioni rende questa categoria tra quelle a maggior rischio di povertà, rinviando le possibilità ed il desiderio di una vita in coppia e di procreare, con riflessi negativi sul tasso di natalità; </w:t>
        <w:br/>
        <w:t xml:space="preserve">crescono le persone cadute nell'emarginazione senza neppure aver potuto sperimentare una vita lavorativa e familiare normale; persone con una traiettoria di mobilità discendente, contrassegnata dalla perdita del lavoro, dei legami familiari, della stabilità abitativa; persone senza famiglia che con l'avanzare degli anni si trovano senza sostegni; donne sole con bambini, prive del sostegno del coniuge o con compagni a loro volta colpiti dalla precarietà occupazionale, da malattie o inabilità o con genitori anziani da assistere; persone che subiscono a livello psicologico e relazionale i contraccolpi della disoccupazione o del fallimento e della cessazione di attività autonome; </w:t>
        <w:br/>
        <w:t xml:space="preserve">i poveri e senza dimora sono tornati a essere visti come minaccia per la sicurezza, da allontanare e respingere dalle nostre città, specialmente quando appartengono a minoranze visibili e storicamente colpite dal pregiudizio, rom e sinti in primo luogo; </w:t>
        <w:br/>
        <w:t xml:space="preserve">tra i processi che generano impoverimento dobbiamo considerare in modo articolato il fenomeno dell'immigrazione, tenendo conto che la relativa povertà iniziale rende gli extracomunitari flessibili, adattabili e sfruttabili nel lavoro nero e sommerso e in altra attività al limite della legalità. La riluttanza a concedere loro, per esempio, la cittadinanza italiana traduce istituzionalmente questa tensione tra integrazione economica ed esclusione sociale; </w:t>
        <w:br/>
        <w:t xml:space="preserve">l'economia criminale in molte regioni del Sud trova nella povertà di alcuni territori la possibilità di poter disporre di una manovalanza a buon mercato per la propria attività; </w:t>
        <w:br/>
        <w:t xml:space="preserve">analizzando nel dettaglio i livelli di spesa per interventi e servizi sociali a livello regionale, si registrano significativi divari, per cui, a fronte di un valore medio per abitante di poco superiore a 3 mila euro annui, permangono ampi divari territoriali di spesa sociale, con valori maggiori nelle regioni centro-settentrionali e minori in quelle meridionali, con punte di differenze pari a quasi 2 mila euro annui; </w:t>
        <w:br/>
        <w:t xml:space="preserve">in uno Stato moderno la spesa sociale dovrebbe svolgere una funzione di perequazione delle differenze in termini di dotazione di servizi tra i territori, operando, in particolare, una redistribuzione delle risorse in base ai rischi specifici dei diversi comparti, quali la povertà, le condizioni di salute per la sanità, il disagio per l'assistenza sociale e l'investimento in capitale umano per l'istruzione; </w:t>
        <w:br/>
        <w:t xml:space="preserve">fra i Paesi dell'Unione europea, l'Italia ha il primato negativo per quanto riguarda le cifre stanziate per il sostegno alle famiglie, destinando solo il 3,8 per cento della spesa sociale contro una media europea dell'8,2 per cento: una percentuale modesta che appare davvero risibile se paragonata alle quote pari al 10 per cento dei Paesi del Nord Europa e della Francia, senza contare che la spesa media nell'Unione europea per la famiglia è pari al 2 per cento del prodotto interno lordo, mentre in Italia è pari solo all'1 per cento; </w:t>
        <w:br/>
        <w:t xml:space="preserve">questo perché il nostro modello di </w:t>
      </w:r>
      <w:r>
        <w:rPr>
          <w:i/>
          <w:iCs/>
        </w:rPr>
        <w:t>welfare</w:t>
      </w:r>
      <w:r>
        <w:rPr/>
        <w:t xml:space="preserve"> si basa su squilibri interni evidenti, collocandosi leggermente al di sopra della media dei Paesi Ocse, ma presentando uno squilibrio in favore della spesa pensionistica, che costituisce oltre il 60 per cento della spesa sociale al netto dell'istruzione, mentre la sanità rappresenta circa il 24 per cento, seguita dall'assistenza (8,1 per cento), </w:t>
      </w:r>
    </w:p>
    <w:p>
      <w:pPr>
        <w:pStyle w:val="Normal"/>
        <w:jc w:val="center"/>
        <w:rPr>
          <w:b/>
          <w:b/>
        </w:rPr>
      </w:pPr>
      <w:r>
        <w:rPr>
          <w:b/>
        </w:rPr>
        <w:t xml:space="preserve">impegna il Governo: </w:t>
      </w:r>
    </w:p>
    <w:p>
      <w:pPr>
        <w:pStyle w:val="NormaleWeb"/>
        <w:rPr/>
      </w:pPr>
      <w:r>
        <w:rPr>
          <w:b/>
        </w:rPr>
        <w:t xml:space="preserve">a considerare la lotta alla povertà, tenendo conto della multidimensionalità del fenomeno e dei processi di impoverimento e non solo della povertà come esito, un obiettivo ordinario e non straordinario della politica del Paese; </w:t>
        <w:br/>
        <w:t xml:space="preserve">nel ridisegnare il nuovo modello sociale, a dare rilievo all'aspetto culturale e valoriale delle scelte, a partire dal riconoscimento della centralità della persona, di una maggiore attenzione alla primaria difesa della vita e alla concreta valorizzazione del ruolo della famiglia e dei minori; </w:t>
        <w:br/>
        <w:t xml:space="preserve">ad elaborare una nuova riqualificazione della spesa sociale, intervenendo soprattutto, d'intesa con gli enti locali e regionali, laddove gli squilibri territoriali sono maggiori; </w:t>
        <w:br/>
        <w:t xml:space="preserve">a produrre la riorganizzazione in ogni ambito del servizio di sostegno economico all'inclusione sociale, con il superamento dell'erogazione dei sussidi e contributi </w:t>
      </w:r>
      <w:r>
        <w:rPr>
          <w:b/>
          <w:i/>
          <w:iCs/>
        </w:rPr>
        <w:t>una tantum</w:t>
      </w:r>
      <w:r>
        <w:rPr>
          <w:b/>
        </w:rPr>
        <w:t xml:space="preserve"> e a pioggia;</w:t>
      </w:r>
      <w:r>
        <w:rPr/>
        <w:t xml:space="preserve"> </w:t>
        <w:br/>
        <w:t xml:space="preserve">a predisporre forme nuove di reddito d'accompagnamento sulla base di progetti personalizzati e di attenzione particolare ai minori, attraverso una rete di collaborazione con i servizi abitativi, con i servizi di inserimento al lavoro, di istruzione e formazione attiva sul territorio; </w:t>
        <w:br/>
        <w:t xml:space="preserve">ad attivare forme sperimentali di concessione di microcrediti per sostenere forme di imprenditorialità sociale e forme di mutualità che aiutino a superare l'assistenzialismo per generare percorsi di promozione; </w:t>
        <w:br/>
      </w:r>
      <w:r>
        <w:rPr>
          <w:b/>
        </w:rPr>
        <w:t xml:space="preserve">a mettere in atto azioni incisive di contrasto all'esclusione sociale e alla povertà con idonee azioni territoriali, a seconda della natura dei fenomeni di esclusione presenti nell'ambito territoriale; </w:t>
        <w:br/>
        <w:t>a (</w:t>
      </w:r>
      <w:r>
        <w:rPr/>
        <w:t xml:space="preserve">revisionare) </w:t>
      </w:r>
      <w:r>
        <w:rPr>
          <w:b/>
          <w:i/>
        </w:rPr>
        <w:t xml:space="preserve">verificare </w:t>
      </w:r>
      <w:r>
        <w:rPr>
          <w:b/>
        </w:rPr>
        <w:t>la struttura dell'Isee (indicatore della situazione economica equivalente), snellendone la procedura amministrativa per renderlo sempre più uno strumento di equità volto a stabilire le priorità di accesso al sistema locale dei servizi, in ogni ambito territoriale sociale;</w:t>
      </w:r>
      <w:r>
        <w:rPr/>
        <w:t xml:space="preserve"> </w:t>
        <w:br/>
      </w:r>
      <w:r>
        <w:rPr>
          <w:b/>
        </w:rPr>
        <w:t xml:space="preserve">a valorizzare, nei progetti e nelle azioni di inclusione, l'integrazione fra politiche sociali, politiche del lavoro, politiche per la formazione, politiche abitative e politiche della salute </w:t>
      </w:r>
      <w:r>
        <w:rPr/>
        <w:t xml:space="preserve">attraverso accordi locali e patti per l'inclusione sociale; </w:t>
        <w:br/>
        <w:t xml:space="preserve">a contribuire all'attuazione di programmi di intervento a livello regionale e locale contro la vulnerabilità delle famiglie dovuta alla povertà, consistenti in azioni diversificate di sostegno al reddito, consumo responsabile e politiche abitative favorevoli; </w:t>
        <w:br/>
      </w:r>
      <w:r>
        <w:rPr>
          <w:b/>
        </w:rPr>
        <w:t xml:space="preserve">a procedere in tempi rapidi ad una riforma degli ammortizzatori sociali, che allo stato attuale presenta criticità e strozzature, </w:t>
      </w:r>
      <w:r>
        <w:rPr>
          <w:b/>
          <w:i/>
        </w:rPr>
        <w:t>attraverso l’attuazione della delega di cui alla Legge n. 274</w:t>
        <w:br/>
      </w:r>
      <w:r>
        <w:rPr/>
        <w:t xml:space="preserve">(1-00044) «Pezzotta, Vietti, Galletti, Delfino, Volontè, Ciccanti, Compagnon, Naro». </w:t>
        <w:br/>
      </w:r>
      <w:r>
        <w:rPr>
          <w:i/>
          <w:iCs/>
        </w:rPr>
        <w:t>(29 settembre 2008)</w:t>
      </w:r>
      <w:r>
        <w:rPr/>
        <w:t xml:space="preserve"> </w:t>
      </w:r>
    </w:p>
    <w:p>
      <w:pPr>
        <w:pStyle w:val="NormaleWeb"/>
        <w:rPr/>
      </w:pPr>
      <w:r>
        <w:rPr/>
        <w:t>------------------------------------------------------------------------------------------------------------------------</w:t>
      </w:r>
    </w:p>
    <w:p>
      <w:pPr>
        <w:pStyle w:val="NormaleWeb"/>
        <w:rPr/>
      </w:pPr>
      <w:r>
        <w:rPr/>
        <w:t xml:space="preserve">La Camera, </w:t>
        <w:br/>
        <w:t xml:space="preserve">premesso che: </w:t>
        <w:br/>
        <w:t xml:space="preserve">secondo i dati Istat, nel nostro Paese risultano povere 2 milioni 623 mila famiglie, che rappresentano l'11,1 per cento delle famiglie residenti; si tratta di oltre 7 milioni e mezzo di persone, pari a circa il 13 per cento della popolazione, ma con un forte evidente squilibrio territoriale. Una povertà, infatti, per lo più diffusa nell'Italia meridionale e insulare, dove il 22,6 per cento delle famiglie residenti risulta sotto la linea di povertà e dove risiede ben il 65 per cento del totale delle famiglie povere italiane. Una povertà che assume, quindi, inevitabilmente, il carattere di fenomeno sociale; </w:t>
        <w:br/>
        <w:t xml:space="preserve">se si considerano le famiglie numerose, la situazione al Sud diventa drammatica: in questo caso le famiglie con tre o più figli minori considerate povere sfiorano il 50 per cento delle famiglie residenti, a dimostrazione del forte legame esistente tra povertà e dimensione familiare; </w:t>
        <w:br/>
        <w:t xml:space="preserve">la soglia di povertà relativa, calcolata sulla spesa familiare per consumi, nel 2006 è stata fissata a circa 970 euro mensili per una famiglia di due persone; </w:t>
        <w:br/>
        <w:t xml:space="preserve">il rapporto Istat sulla povertà relativa in Italia nel 2006 stima anche un altro dato importante: sono poco meno di due milioni le famiglie non povere, ma che sono tuttavia a rischio di indigenza (ossia quelle che si trovano appena sopra la soglia di povertà, in una condizione di incertezza economica tale per cui basterebbero interventi mirati, probabilmente anche minimi, per fare la differenza e far uscire queste persone da un'area di rischio); </w:t>
        <w:br/>
        <w:t xml:space="preserve">il rapporto Eurispes 2005 parla della società dei tre terzi: «un terzo vive all'interno di una zona di sicuro disagio sociale e indigenza economica, un terzo appare assolutamente garantito e la fascia centrale (i ceti medi) vive in una condizione di instabilità e di precarietà». La stessa </w:t>
      </w:r>
      <w:r>
        <w:rPr>
          <w:i/>
          <w:iCs/>
        </w:rPr>
        <w:t>Caritas</w:t>
      </w:r>
      <w:r>
        <w:rPr/>
        <w:t xml:space="preserve"> segnala come sempre più spesso i suoi «utenti» appartengano a classi sociali tradizionalmente lontane dalla fruizione dei servizi di assistenza dell'associazione; </w:t>
        <w:br/>
        <w:t xml:space="preserve">le rilevazioni ufficiali e i dati statistici relativi alle persone in difficoltà, se consentono di delineare un quadro chiaro e significativo del problema, spesso non riescono ad intercettare una ben più vasta area di povertà materiale e di esclusione ufficiale; </w:t>
        <w:br/>
        <w:t xml:space="preserve">la situazione di disagio sociale ed economico di una quota consistente di nuclei familiari, spesso conseguente alla mancanza di lavoro o all'insufficienza del reddito, si lega anche ad altre cause: difficoltà abitative, problemi di salute, il risiedere in aree del Paese sprovviste di determinati servizi di assistenza e di tutela dell'infanzia, la presenza di anziani con problemi di autosufficienza, la numerosità del nucleo familiare; </w:t>
        <w:br/>
        <w:t xml:space="preserve">la sostanziale stabilità della povertà in questi ultimi anni indica, peraltro, la poca incisività delle politiche di contrasto che sono state adottate fin qui e la loro poca capacità di ridurne progressivamente le dimensioni; </w:t>
        <w:br/>
        <w:t xml:space="preserve">siamo peraltro in presenza di una contrazione della classe media e di una riduzione delle pari opportunità di mobilità in salita tra le diverse classi sociali, che va vista con preoccupazione nel lungo periodo, in quanto può costituire un </w:t>
      </w:r>
      <w:r>
        <w:rPr>
          <w:i/>
          <w:iCs/>
        </w:rPr>
        <w:t>vulnus</w:t>
      </w:r>
      <w:r>
        <w:rPr/>
        <w:t xml:space="preserve"> per la vita sociale e democratica del Paese; </w:t>
        <w:br/>
        <w:t xml:space="preserve">l'Italia utilizza circa un quarto del prodotto interno lordo per la protezione sociale, in linea con alcuni Paesi europei, ma comunque inferiore a Belgio, Austria, Francia, Germania, Danimarca e Svezia. Delle risorse complessive stanziate per le politiche sociali, più della metà della spesa è destinata alle pensioni, un quarto per la voce «sanità» e meno del 12 per cento viene destinato alla voce «assistenza sociale»; </w:t>
        <w:br/>
        <w:t xml:space="preserve">il principale strumento per il finanziamento degli interventi e dei servizi sociali è rappresentato dal fondo nazionale per le politiche sociali, le cui risorse sono stabilite annualmente dalla legge finanziaria. Sebbene però si sia avuto un incremento negli ultimi due anni, le risorse complessive assegnate al fondo nel 2007 risultano solo lievemente superiori a quelle stanziate nel 2001; </w:t>
        <w:br/>
        <w:t xml:space="preserve">fattore casa, contrazione del </w:t>
      </w:r>
      <w:r>
        <w:rPr>
          <w:i/>
          <w:iCs/>
        </w:rPr>
        <w:t>welfare</w:t>
      </w:r>
      <w:r>
        <w:rPr/>
        <w:t xml:space="preserve">, precarizzazione del lavoro, riduzione del potere d'acquisto sono i principali fattori che favoriscono il processo di impoverimento e moltiplicano la vulnerabilità e l'incertezza, estendendole a fasce sociali fino a qualche anno fa relativamente al sicuro; </w:t>
        <w:br/>
        <w:t xml:space="preserve">circa 2 milioni e mezzo di famiglie hanno un mutuo a carico per un esborso medio annuo di 5,5 mila euro (14 per cento della propria spesa). Il 19 per cento delle famiglie in affitto spende, per l'affitto, 5 mila euro all'anno (18 per cento della spesa complessiva); </w:t>
        <w:br/>
        <w:t xml:space="preserve">se circa l'80 per cento dei cittadini risultano proprietari di casa, l'emergenza abitativa continua a costituire una delle cause principali dello stato di povertà e di sofferenza per molta parte dei cittadini e delle famiglie con reddito medio-basso, ossia proprio quelle che hanno grandi difficoltà a pagare un affitto sul libero mercato, ma non sono così povere per poter avere diritto ad una casa popolare. Se si vuole intraprendere una politica efficace nei confronti dei ceti più deboli è indispensabile, quindi, proseguire e intensificare gli interventi a favore di chi deve pagare l'affitto e mettere in atto una vera politica per la casa; </w:t>
        <w:br/>
        <w:t xml:space="preserve">altro fattore critico è certamente il lavoro, sia in relazione alla difficoltà di accedere al mercato del lavoro, che in relazione alla sua precarizzazione (ciò riguarda prevalentemente giovani e donne). Tutto questo può rappresentare un'ulteriore causa di sofferenza sociale ed economica per una fetta non piccola della popolazione. La disoccupazione, così come la sottoccupazione o la «malaoccupazione», costituiscono un problema che porta con sé pericoli crescenti di disgregazione sociale, di allargamento della fascia di povertà, di sovraccarico sulle famiglie; </w:t>
        <w:br/>
        <w:t xml:space="preserve">secondo l'Istat circa il 45 per cento dei giovani fra i 25 e i 34 anni (quasi quattro milioni di persone) vive ancora con i genitori. Dato un tasso di occupazione dei giovani pari al 50-60 per cento, diventa ipotizzabile valutare che quasi due milioni di loro, pur avendo già trovato un lavoro, non abbia i mezzi per poter in autonomia andare a vivere fuori dalla famiglia. In questo scenario e con queste prospettive, si può anche spiegare il basso tasso di natalità italiano: molte famiglie scelgono di non fare un secondo o terzo figlio semplicemente perché non se lo possono permettere; </w:t>
        <w:br/>
        <w:t xml:space="preserve">la stessa indagine sui bilanci familiari della Banca d'Italia riporta come la quota di individui poveri di reddito decresce sistematicamente rispetto all'età, ossia che il rischio di povertà sia superiore per i giovani rispetto agli anziani, mentre trent'anni fa la situazione era inversa. A conferma dei suddetti dati, anche il rapporto Eurispes 2008 parla di un aumento della povertà nel Paese e di una povertà sempre più «giovane». Al Nord, in un solo anno, le famiglie povere con a capo un giovane con meno di 35 anni sono passate dal 2,6 per cento del 2004 al 4,8 per cento del 2005, mentre al Sud si è verificato un aumento dal 23,5 per cento al 24,9 per cento; </w:t>
        <w:br/>
        <w:t xml:space="preserve">l'altro anello debole è costituito dalle caratteristiche dell'occupazione femminile, ossia dalle maggiori difficoltà che ancora oggi una donna incontra nel mercato del lavoro; </w:t>
        <w:br/>
        <w:t xml:space="preserve">nonostante la creazione tra il 2004 e il 2006 di un milione di posti di lavoro per le donne, il tasso di occupazione femminile, pari al 50,8 per cento nel 2006 (nel 2000 era al 48,4 per cento) pone l'Italia all'ultimo posto nella graduatoria europea del livello di attività; </w:t>
        <w:br/>
        <w:t xml:space="preserve">in questo ambito è, quindi, indispensabile individuare efficaci politiche attive del lavoro che puntino a favorire la buona e stabile occupazione femminile nel nostro Paese. Per far ciò, dette politiche non possono non intrecciarsi inevitabilmente con le esigenze di cura della famiglia e, quindi, anche con un aumento dell'offerta qualitativa e quantitativa della scuola, del tempo pieno, dei servizi socio-educativi per l'infanzia; </w:t>
        <w:br/>
        <w:t xml:space="preserve">l'assenza o l'insufficienza nell'offerta di questi servizi finiscono evidentemente per scoraggiare la partecipazione delle donne al mercato del lavoro, facendole rinunciare; </w:t>
        <w:br/>
        <w:t xml:space="preserve">vanno, quindi, individuate e messe in campo azioni positive per la sperimentazione di forme di flessibilità dell'orario di lavoro, di </w:t>
      </w:r>
      <w:r>
        <w:rPr>
          <w:i/>
          <w:iCs/>
        </w:rPr>
        <w:t>part-time</w:t>
      </w:r>
      <w:r>
        <w:rPr/>
        <w:t xml:space="preserve">, di telelavoro, con l'obiettivo di salvaguardare il diritto delle donne alle pari opportunità sul lavoro, il diritto alla progressione di carriera e, contestualmente, vanno realizzate misure a sostegno della conciliazione dei tempi di lavoro e di cura della famiglia; </w:t>
        <w:br/>
        <w:t xml:space="preserve">un'inflazione al 4,1 per cento, ossia su valori che non si registravano dal 1996, si traduce inevitabilmente in una riduzione del potere d'acquisto, soprattutto dei lavoratori dipendenti e dei pensionati, con effetti evidenti in termini di aumento dei nuovi poveri e di maggior disagio sociale; </w:t>
        <w:br/>
        <w:t xml:space="preserve">secondo l'ultima indagine sui bilanci delle famiglie italiane della Banca d'Italia, nel periodo 2000-2006, il reddito reale delle famiglie con capofamiglia lavoratore dipendente è rimasto sostanzialmente lo stesso (+ 0,3 per cento); dato, peraltro, rafforzato dalla serie storica delle indagini sempre della Banca d'Italia, che ci conferma come la crescita praticamente vicina allo zero dei redditi reali dura ormai da circa dieci anni; </w:t>
        <w:br/>
        <w:t xml:space="preserve">secondo il rapporto annuale Istat 2007, il 15 per cento delle famiglie non arriva alla quarta settimana, il 6,2 per cento ritiene di non potersi permettere un'alimentazione adeguata; </w:t>
        <w:br/>
        <w:t xml:space="preserve">passaggio ineludibile, se si vuole realmente intervenire per sostenere e far recuperare potere d'acquisto ai lavoratori dipendenti, è iniziare ad operare la restituzione ai suddetti lavoratori e ai pensionati del </w:t>
      </w:r>
      <w:r>
        <w:rPr>
          <w:i/>
          <w:iCs/>
        </w:rPr>
        <w:t>fiscal drag</w:t>
      </w:r>
      <w:r>
        <w:rPr/>
        <w:t xml:space="preserve">, ossia di almeno una parte del maggior prelievo fiscale conseguente alla crescita monetaria ma non reale del proprio reddito a seguito dell'inflazione; </w:t>
        <w:br/>
        <w:t xml:space="preserve">nell'ambito delle politiche di contrasto della povertà e del disagio, è indispensabile intervenire con interventi fiscali mirati nei confronti degli incapienti, ossia di quei circa 5 milioni di persone, di cui oltre la metà pensionati, che, proprio per il loro basso reddito, sono nell'impossibilità di godere di qualunque deduzione e/o detrazione. Già nel 2007, con il decreto-legge n. 159 del 2007, si era intervenuti a favore di questi soggetti, ma è evidente come sia indispensabile intervenire in modo strutturale; </w:t>
        <w:br/>
        <w:t xml:space="preserve">risulta evidente che le politiche fiscali non possono soddisfare del tutto il bisogno di protezione sociale delle famiglie, ma è indispensabile che dette politiche debbano essere integrate con efficaci politiche dei servizi, nell'ambito dell'istruzione, della salute, del lavoro, </w:t>
      </w:r>
    </w:p>
    <w:p>
      <w:pPr>
        <w:pStyle w:val="Normal"/>
        <w:jc w:val="center"/>
        <w:rPr/>
      </w:pPr>
      <w:r>
        <w:rPr/>
        <w:t xml:space="preserve">impegna il Governo: </w:t>
      </w:r>
    </w:p>
    <w:p>
      <w:pPr>
        <w:pStyle w:val="NormaleWeb"/>
        <w:rPr/>
      </w:pPr>
      <w:r>
        <w:rPr/>
        <w:t xml:space="preserve">a rafforzare le politiche di contrasto alla povertà e al disagio, incentivando programmi che sostengano progetti in favore dei cittadini più in difficoltà attraverso un piano nazionale di lotta alla povertà, che possa contare su risorse annuali certe, con il coordinamento tra i vari soggetti istituzionali (locali, regionali, nazionale) e il contributo di soggetti pubblici o privati comunque operanti sul territorio, in grado di dare risposte efficaci alla molteplicità dei bisogni esistenti; </w:t>
        <w:br/>
        <w:t xml:space="preserve">a ridurre le disparità territoriali nel settore dell'assistenza e dei servizi sociali nel nostro Paese, garantendo l'uniformità dei diritti essenziali su tutto il territorio nazionale; </w:t>
        <w:br/>
        <w:t xml:space="preserve">a predisporre forme efficaci di monitoraggio e di controllo, al fine di verificare la qualità e la quantità dei servizi alla persona resi dagli enti locali, provvedendo eventualmente a subentrare, come previsto espressamente dall'articolo 120 della Costituzione, all'azione degli enti territoriali interessati, qualora inadempienti in materia di tutela dei livelli essenziali delle prestazioni con riguardo ai diritti sociali; </w:t>
        <w:br/>
        <w:t xml:space="preserve">ad incrementare una politica efficace di sostegno alla non autosufficienza, stanziando adeguate risorse finanziarie da integrare con cofinanziamenti degli enti territoriali interessati, attraverso un programma di sostegno alle famiglie e agli anziani, rafforzando l'assistenza domiciliare, anche attraverso la predisposizione di opportuni incentivi; </w:t>
        <w:br/>
        <w:t xml:space="preserve">a prevedere interventi di riduzione dei costi dei servizi per le famiglie con un numero di figli superiore a tre; </w:t>
        <w:br/>
        <w:t xml:space="preserve">ad aumentare le risorse a favore dello sviluppo del sistema dei servizi socio-educativi per l'infanzia, garantendone l'attuazione e l'uniformità delle prestazioni su tutto il territorio nazionale, confermando il tempo pieno in ambito scolastico; </w:t>
        <w:br/>
        <w:t xml:space="preserve">a sostenere politiche attive e incentivi mirati a favore di chi ha redditi bassi e discontinui e ad incrementare la partecipazione delle donne al mercato del lavoro, anche attraverso misure a sostegno della conciliazione dei tempi di lavoro e di cura della famiglia, al fine di favorire il superamento delle famiglie monoreddito; </w:t>
        <w:br/>
        <w:t xml:space="preserve">a introdurre nuove forme di sostegno per i lavori cosiddetti atipici; </w:t>
        <w:br/>
        <w:t xml:space="preserve">ad individuare opportuni strumenti atti a favorire l'accesso al credito bancario, con particolare riguardo ai lavoratori atipici, finalizzato all'acquisto della prima casa, consentendo loro di avere maggiori certezze per poter costruire un proprio progetto di vita; </w:t>
        <w:br/>
        <w:t xml:space="preserve">ad intervenire con risorse adeguate per il finanziamento di interventi per la riduzione del disagio abitativo; </w:t>
        <w:br/>
        <w:t xml:space="preserve">a porre l'aumento del costo della vita tra le priorità assolute dell'azione del Governo e a mettere in atto un'efficace politica economica, in grado di contrastare un'inflazione in continua crescita che sta mettendo in crisi migliaia di famiglie italiane, che vedono ridursi pericolosamente il loro potere d'acquisto; </w:t>
        <w:br/>
        <w:t xml:space="preserve">a predisporre interventi fiscali finalizzati a ridisegnare una curva redistributiva più favorevole ai redditi medio-bassi; </w:t>
        <w:br/>
        <w:t xml:space="preserve">ad intervenire concretamente per tutelare quelle categorie più penalizzate da un'inflazione in costante crescita, quali i percettori di redditi da lavoro dipendente, i pensionati, le famiglie monoreddito, anche attraverso la restituzione del </w:t>
      </w:r>
      <w:r>
        <w:rPr>
          <w:i/>
          <w:iCs/>
        </w:rPr>
        <w:t>fiscal drag</w:t>
      </w:r>
      <w:r>
        <w:rPr/>
        <w:t xml:space="preserve">, con particolare riguardo ai contribuenti con più basso reddito; </w:t>
        <w:br/>
        <w:t xml:space="preserve">a prevedere interventi strutturali di carattere fiscale per i cittadini incapienti; </w:t>
        <w:br/>
        <w:t xml:space="preserve">a presentare all'Unione europea entro i termini previsti le relazioni strategiche nazionali sulla protezione sociale e l'inclusione sociale per il biennio 2008-2010 e a tradurre in piani e azioni nazionali gli obiettivi comuni previsti in materia di inclusione sociale, pensioni e cure sanitarie. </w:t>
        <w:br/>
        <w:t xml:space="preserve">(1-00045) «Palagiano, Mura, Borghesi, Donadi, Zazzera». </w:t>
        <w:br/>
      </w:r>
      <w:r>
        <w:rPr>
          <w:i/>
          <w:iCs/>
        </w:rPr>
        <w:t>(29 settembre 2008)</w:t>
      </w:r>
      <w:r>
        <w:rPr/>
        <w:t xml:space="preserve"> </w:t>
      </w:r>
    </w:p>
    <w:p>
      <w:pPr>
        <w:pStyle w:val="NormaleWeb"/>
        <w:rPr/>
      </w:pPr>
      <w:r>
        <w:rPr/>
      </w:r>
    </w:p>
    <w:p>
      <w:pPr>
        <w:pStyle w:val="NormaleWeb"/>
        <w:rPr>
          <w:b/>
          <w:b/>
        </w:rPr>
      </w:pPr>
      <w:r>
        <w:rPr>
          <w:b/>
        </w:rPr>
        <w:t>(*) In neretto i dispositivi delle mozioni approvati dall’Aula della Camera dei Deputati nella seduta del 9 ottobre 2008 ed in corsivo le correzioni richieste dal Governo</w:t>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1:40:00Z</dcterms:created>
  <dc:creator>ageria</dc:creator>
  <dc:description/>
  <cp:keywords/>
  <dc:language>en-US</dc:language>
  <cp:lastModifiedBy>ageria</cp:lastModifiedBy>
  <cp:lastPrinted>2008-10-01T12:45:00Z</cp:lastPrinted>
  <dcterms:modified xsi:type="dcterms:W3CDTF">2009-02-06T15:54:00Z</dcterms:modified>
  <cp:revision>4</cp:revision>
  <dc:subject/>
  <dc:title>TESTI ALLEGATI ALL'ORDINE DEL GIORNO </dc:title>
</cp:coreProperties>
</file>